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5206868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0956105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3569925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0056642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9553590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4914655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3393325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4764552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235269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4922672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2220770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4143418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1346379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2289858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3359948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7589818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0256167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7859859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1206872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862662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10067254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3127771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4975779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6888886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2017342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3222872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284081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985857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3464404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5190220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6275630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1006400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0107901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4837596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7542828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524606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2908589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5240563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0468059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124385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1576402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5374599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6139700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9698653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3577198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5722479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